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97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42) </w:t>
            </w: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bCs w:val="false"/>
                <w:sz w:val="22"/>
                <w:szCs w:val="22"/>
              </w:rPr>
              <w:t>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43) Удельный вес педагогов , осуществляющих трудовые функции советников директора в муниципальных общеобразовательных организациях Можгинского района, реализующих программы по обеспечению деятельности советников  по воспитанию и взаимодействию с детскими общественными объединениями в общеобразовательных организациях и получающих ежемесячное денежное вознаграждение, процент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) Доля муниципальных образовательных учреждений с приостановленной образовательной деятельностью по решению надзорных органов в общем числе муниципальных дошкольных образовательных учреждений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) Доля обучающихся, достигших базового уровня подготовки по предмету (по результатам ЕГЭ)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) Доля обучающихся, достигших высокого уровня подготовки по предмету (по результатам ЕГЭ),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) Доля учителей с высшей квалификационной категорией в общей численности учителей образовательной организации, процентов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/>
              <w:t>48) Участие обучающихся в массовых физкультурно- спортивных мероприятиях (в том числе в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), баллов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9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6 643 620,2 тыс. рублей, в том числе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08 88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76 561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72 69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35 831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12 742,0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45 635,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45 635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45 635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 643 620,2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9:00Z</dcterms:created>
  <dc:creator>Данилова А.В.</dc:creator>
  <dc:description/>
  <cp:keywords/>
  <dc:language>en-US</dc:language>
  <cp:lastModifiedBy>User</cp:lastModifiedBy>
  <cp:lastPrinted>2020-09-18T10:06:00Z</cp:lastPrinted>
  <dcterms:modified xsi:type="dcterms:W3CDTF">2025-05-29T09:13:00Z</dcterms:modified>
  <cp:revision>10</cp:revision>
  <dc:subject/>
  <dc:title>2</dc:title>
</cp:coreProperties>
</file>